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Załącznik nr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zwa firmy, adres, NIP/KRS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zęść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azwa analizatora 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Rok produkcji …………………………….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1559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arametry graniczn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e przez Wykonawcę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tor wieloparametrowy, swobodnego dostępu (random Access), wolnostojący (nie typu benchtop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ystem  całkowicie otwarty lub zamknięty odczynnikowo, oznaczenia  w fazie ciekłe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dajność analizatora   co najmniej  600 oznaczeń fotometrycznych  na godzinę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dajność modułu ISE powyżej 160 oznaczeń na godzinę  z wykorzystaniem potencjometrii bezpośredniej lub pośredniej. Elektrody bezobsługowe (Na. K, Cl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oznaczania enzymów , substratów, pierwiastków, jonów (ISE) , białek specyficznych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5 wydzielonych pozycji na próbki CI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ział odczynnikowy  na minimum 45 miejsc.  Identyfikacja odczynników z zastosowaniem wewnętrznego czytnika kodów pask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upełnianie odczynników w każdej fazie pracy aparatu (bez konieczności zmiany trybu pracy na standby, pauza itp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łodzenie odczynników  na pokładzie w warunkach temperatury lodówki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80 chłodzonych pozycji na próbki badane, możliwość ciągłego dodawanie próbek bez konieczności przerywania pracy analizatora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ewnętrzny czytnik kodów paskowych dla probówek pacjenta oraz zastosowanie różnego rodzaju probówek (5 ml, 7ml, l0ml), a także kubeczków na surowicę o pojemności 0,5 ml i 2ml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utomatyczne rozcieńczenia próbek: wstępne i dodatkowe po przekroczeniu liniowości testu. Możliwość przygotowania szeregu rozcieńczeń m.in. dla stężonych kalibrator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tekcja poziomu odczynnika i próbki. Detektor obecności mikroskrzepu w badanej próbc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aksymalna objętość mieszaniny reakcyjnej w kuwecie – 250 μl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ficzna i liczbowa prezentacja wyników kontroli jakości badań, reguły Westgarda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nne i zbiorcze raporty kontrol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S-y podtrzymujące pracę analizatora i kompute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rogramowanie analizatora w języku polskim. Instrukcja obsługi analizatora w języku polskim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pewnienie usunięcia awarii przez 7 dni w tygodniu 24 godziny na dobę . ( Podać dane kontaktowe serwisantów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stawa chłodni do przechowywania zestawów odczynnikow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śli analizator wymaga podłączenia do źródła wody, Oferent dostarcza stację uzdatniania wody oraz pokrywa koszty podłączenia analizatora i koszty zużycia wody (licznik zużycia wody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szty eksploatacji stacji wody po stronie wykonaw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wukierunkowa transmisja danych. Włączenie do LIS na koszt Oferenta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todyki badań, karty charakterystyk substancji niebezpiecznych i autoryzowane przez producenta aparatu aplikacje dostarczyć obowiązkowo z pierwszą dostawą analizator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ezpłatny serwis gwarancyj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konawca zapewnia bezpłatne szkolenie personelu w zakresie obsługi w siedzibie zamawiając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ator nie starszy niż z 2015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ferent dostarczy aparat back up,  kompatybilny odczynnikowo z analizatorem głównym ( możliwość wykorzystania tych samych odczynników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izator back up – nastołowy ( podyktowany warunkami lokalowymi laboratorium), ilość badań fotometrycznych nie mniej niż 200/godz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zęść 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68"/>
        <w:gridCol w:w="3881"/>
        <w:gridCol w:w="235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y podlegające oceni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unktac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arametr oferowany (wskazać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tliwość kalibracji modułu IS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ind w:left="320" w:hanging="3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pkt.- częstotliwość kalibracji rzadziej niż co 3 tygodnie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160"/>
              <w:ind w:left="320" w:hanging="283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 pkt -częstotliwość kalibracji częściej niż co 3 tygod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32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użycie wody poniżej 3 litrów na godzinę pracy aparatu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ind w:left="320" w:hanging="283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10 pkt - za zużycie poniżej 3 litrów na godzinę;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160"/>
              <w:ind w:left="320" w:hanging="283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 pkt. - za zużycie powyżej 3 litrów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32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oznaczania Ca zjonizowanego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ind w:left="320" w:hanging="283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 pkt - TAK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60"/>
              <w:ind w:left="320" w:hanging="32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 pkt. - 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32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izator pracujący z kuwetami jednorazowymi wraz z chłodzeniem odczynników w temp. 4-8º C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ind w:left="320" w:hanging="283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 pkt - TAK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60"/>
              <w:ind w:left="320" w:hanging="32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 pkt. - NIE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320" w:hanging="0"/>
              <w:contextualSpacing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Łączna ilość 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(wartość należy wskazać w Formularzu oferty – załącznik nr 1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21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45:00Z</dcterms:created>
  <dc:creator>user</dc:creator>
  <dc:description/>
  <dc:language>en-US</dc:language>
  <cp:lastModifiedBy>Joanna Wilk</cp:lastModifiedBy>
  <cp:lastPrinted>2019-11-28T10:01:00Z</cp:lastPrinted>
  <dcterms:modified xsi:type="dcterms:W3CDTF">2022-05-12T11:38:00Z</dcterms:modified>
  <cp:revision>3</cp:revision>
  <dc:subject/>
  <dc:title>Konelab 20 ISE – specyfikacja techniczna</dc:title>
</cp:coreProperties>
</file>